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enter" w:pos="4677" w:leader="none"/>
          <w:tab w:val="right" w:pos="8306" w:leader="none"/>
        </w:tabs>
        <w:jc w:val="both"/>
        <w:rPr/>
      </w:pPr>
      <w:r>
        <w:rPr/>
        <w:t xml:space="preserve">«20»  марта  2013 года </w:t>
        <w:tab/>
        <w:t xml:space="preserve">                                                                               № 508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right="453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согласовании  Плана – графика размещения    заказов на поставки товаров, выполнение работ, оказание услуг для нужд  Катав-Ивановского  муниципального района 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 Федеральным законом "Об общих принципах организации местного самоуправления в Российской Федерации", Федеральным законом "О размещении заказов на поставки товаров, выполнение работ, оказание услуг для государственных и муниципальных нужд", Уставом Катав-Ивановского муниципального района, Решением  Собрания депутатов « Об утверждении Порядка формирования, обеспечения размещения, исполнения и контроля за исполнением муниципального заказа в Катав-Ивановском муниципальном районе»,   Собрание депутатов Катав-Ивановского муниципальн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 Согласовать  План-график размещения заказов на поставки товаров, выполнение работ, оказание услуг для нужд Катав-Ивановского муниципального района на 2013 год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исполнения настоящего решения возложить на  Администрацию  Катав-Ивановского муниципального района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ав-Ивановского муниципального района                                            Е.В.Калиничев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19:00Z</dcterms:created>
  <dc:creator>Торг_отдел</dc:creator>
  <dc:description/>
  <cp:keywords/>
  <dc:language>en-US</dc:language>
  <cp:lastModifiedBy>User</cp:lastModifiedBy>
  <cp:lastPrinted>2013-03-22T10:51:00Z</cp:lastPrinted>
  <dcterms:modified xsi:type="dcterms:W3CDTF">2013-03-22T04:59:00Z</dcterms:modified>
  <cp:revision>20</cp:revision>
  <dc:subject/>
  <dc:title/>
</cp:coreProperties>
</file>